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8.08.18) 03-06/624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ипецк    -    Севастополь    рег. №    48.92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    15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      Сведения об остановочных пунктах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0"/>
        <w:gridCol w:w="5155"/>
      </w:tblGrid>
      <w:tr>
        <w:trPr>
          <w:trHeight w:val="817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38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Липецк,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Липецк, пр-т Победы, дом 89</w:t>
            </w:r>
          </w:p>
        </w:tc>
      </w:tr>
      <w:tr>
        <w:trPr>
          <w:trHeight w:val="565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Московский пр-т, дом 17</w:t>
            </w:r>
          </w:p>
        </w:tc>
      </w:tr>
      <w:tr>
        <w:trPr>
          <w:trHeight w:val="569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К,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ул. Маршала Ерёменко, дом 30</w:t>
            </w:r>
          </w:p>
        </w:tc>
      </w:tr>
      <w:tr>
        <w:trPr>
          <w:trHeight w:val="572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К,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ул. Энгельса, дом 28</w:t>
            </w:r>
          </w:p>
        </w:tc>
      </w:tr>
      <w:tr>
        <w:trPr>
          <w:trHeight w:val="572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г. Симферополь, РК,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ул. Киевская/Фрунзе, д. 4/45</w:t>
            </w:r>
          </w:p>
        </w:tc>
      </w:tr>
      <w:tr>
        <w:trPr>
          <w:trHeight w:val="342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г. Ялта, РК,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ул. Московская, дом 8</w:t>
            </w:r>
          </w:p>
        </w:tc>
      </w:tr>
      <w:tr>
        <w:trPr>
          <w:trHeight w:val="590" w:hRule="atLeas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г. Севастополь,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, ул. Вокзальна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ом 1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44"/>
        <w:gridCol w:w="3795"/>
      </w:tblGrid>
      <w:tr>
        <w:trPr>
          <w:trHeight w:val="5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Липецк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3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М-4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34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льцов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 т Революции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-20"/>
              </w:rPr>
              <w:t>15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М-4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-20"/>
              </w:rPr>
              <w:t>18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тародеревянковская- Ленинградская - Кисляковская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-Ейск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Тимашевск - Полтавская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Темрюк - х. Белый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А-290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ршала Ерёменко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4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А-290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5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35 ОП РЗ 35А-001 «Граница с Украиной-Джанкой-Феодосия-Керчь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4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35 ОП РЗ 35К-003 «Симферополь-Феодосия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2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35 ОП РЗ 35А-002 «Граница с Украиной-Симферополь-Алушта-Ялта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7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Ялта-Севастополь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-й Обороны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986"/>
        <w:gridCol w:w="3795"/>
      </w:tblGrid>
      <w:tr>
        <w:trPr>
          <w:trHeight w:val="5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-й Обороны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Ялта-Севастополь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5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35 ОП РЗ 35А-002 «Граница с Украиной-Симферополь-Алушта-Ялта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8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35 ОП РЗ 35К-003 «Симферополь-Феодосия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6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5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35 ОП РЗ 35А-001 «Граница с Украиной-Джанкой-Феодосия-Керчь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8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290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ршала Ерёменко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0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290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1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Темрюк - х. Белый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2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Тимашевск - Полтавская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3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-Ейск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4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тародеревянковская- Ленинградская - Кисляковская»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5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М-4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 т Революции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льцов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7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34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8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М-4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9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3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Липец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3"/>
        <w:gridCol w:w="32"/>
        <w:gridCol w:w="1575"/>
        <w:gridCol w:w="32"/>
        <w:gridCol w:w="1569"/>
        <w:gridCol w:w="39"/>
        <w:gridCol w:w="1552"/>
        <w:gridCol w:w="39"/>
        <w:gridCol w:w="1571"/>
        <w:gridCol w:w="36"/>
        <w:gridCol w:w="2177"/>
      </w:tblGrid>
      <w:tr>
        <w:trPr>
          <w:trHeight w:val="202" w:hRule="atLeast"/>
        </w:trPr>
        <w:tc>
          <w:tcPr>
            <w:tcW w:w="1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34" w:hRule="atLeast"/>
        </w:trPr>
        <w:tc>
          <w:tcPr>
            <w:tcW w:w="16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1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46" w:hRule="atLeast"/>
        </w:trPr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49" w:hRule="atLeast"/>
        </w:trPr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26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,9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059"/>
        <w:gridCol w:w="1044"/>
        <w:gridCol w:w="986"/>
        <w:gridCol w:w="1130"/>
        <w:gridCol w:w="1048"/>
        <w:gridCol w:w="1173"/>
        <w:gridCol w:w="972"/>
        <w:gridCol w:w="965"/>
      </w:tblGrid>
      <w:tr>
        <w:trPr>
          <w:trHeight w:val="270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8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ин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;мин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ни</w:t>
            </w:r>
          </w:p>
        </w:tc>
      </w:tr>
      <w:tr>
        <w:trPr>
          <w:trHeight w:val="266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:4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7: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00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9: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2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20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4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4"/>
        <w:gridCol w:w="1073"/>
        <w:gridCol w:w="1058"/>
        <w:gridCol w:w="1000"/>
        <w:gridCol w:w="1105"/>
        <w:gridCol w:w="1063"/>
        <w:gridCol w:w="1162"/>
        <w:gridCol w:w="1009"/>
        <w:gridCol w:w="931"/>
      </w:tblGrid>
      <w:tr>
        <w:trPr>
          <w:trHeight w:val="299" w:hRule="atLeast"/>
        </w:trPr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59" w:hRule="atLeast"/>
        </w:trPr>
        <w:tc>
          <w:tcPr>
            <w:tcW w:w="18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;мин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 час;мин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;мин</w:t>
            </w:r>
          </w:p>
        </w:tc>
      </w:tr>
      <w:tr>
        <w:trPr>
          <w:trHeight w:val="270" w:hRule="atLeast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20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002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:4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00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8: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: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w w:val="60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w w:val="4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3</Words>
  <Characters>7847</Characters>
  <CharactersWithSpaces>6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05:00Z</dcterms:created>
  <dc:creator/>
  <dc:description/>
  <dc:language>en-US</dc:language>
  <cp:lastModifiedBy/>
  <dcterms:modified xsi:type="dcterms:W3CDTF">2018-10-16T15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